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lang w:val="pl-PL"/>
        </w:rPr>
      </w:pPr>
      <w:r>
        <w:rPr>
          <w:sz w:val="20"/>
          <w:lang w:val="pl-PL"/>
        </w:rPr>
        <w:t xml:space="preserve">Załącznik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 xml:space="preserve">uchwały </w:t>
      </w:r>
      <w:r>
        <w:rPr>
          <w:sz w:val="20"/>
          <w:lang w:val="pl-PL"/>
        </w:rPr>
        <w:t xml:space="preserve">nr </w:t>
      </w:r>
      <w:ins w:id="0" w:author="M.Chojnacka" w:date="2018-08-31T10:14:00Z">
        <w:r>
          <w:rPr>
            <w:sz w:val="20"/>
            <w:lang w:val="pl-PL"/>
          </w:rPr>
          <w:t>8</w:t>
        </w:r>
      </w:ins>
      <w:r>
        <w:rPr>
          <w:sz w:val="20"/>
          <w:lang w:val="pl-PL"/>
        </w:rPr>
        <w:t>2/2018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</w:rPr>
      </w:pPr>
      <w:r>
        <w:rPr>
          <w:sz w:val="20"/>
          <w:szCs w:val="20"/>
        </w:rPr>
        <w:t>Komitetu Monitorującego RPO WK-P</w:t>
        <w:br/>
        <w:t>z dnia 29 sierpnia 2018 r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yteria wyboru projektów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4.3 Rozwój infrastruktury wodno-ściekowej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:</w:t>
      </w:r>
      <w:r>
        <w:rPr>
          <w:sz w:val="20"/>
          <w:szCs w:val="20"/>
        </w:rPr>
        <w:t xml:space="preserve"> 6b Inwestowanie w sektor gospodarki wodnej 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Zwiększony odsetek ludności korzystającej z systemu oczyszczania ścieków zgodnego z dyrektywą dotyczącą ścieków komunalnych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Inwestycje w zakresie gospodarki wodno-ściekowej w polityce terytorialnej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021"/>
        <w:gridCol w:w="7221"/>
        <w:gridCol w:w="1621"/>
        <w:gridCol w:w="1243"/>
        <w:gridCol w:w="63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cja kryterium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naczenia Kryterium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A. Kryteria </w:t>
            </w:r>
            <w:r>
              <w:rPr>
                <w:b/>
                <w:sz w:val="18"/>
                <w:szCs w:val="18"/>
                <w:lang w:val="pl-PL"/>
              </w:rPr>
              <w:t>formal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84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lang w:val="pl-PL"/>
              </w:rPr>
              <w:t>nie podlegają wykluczeniu</w:t>
            </w:r>
            <w:r>
              <w:rPr>
                <w:sz w:val="18"/>
                <w:lang w:val="pl-PL"/>
              </w:rPr>
              <w:t xml:space="preserve"> z możliwości ubiegania się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lang w:val="pl-PL"/>
              </w:rPr>
              <w:t>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,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.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,</w:t>
            </w:r>
            <w:ins w:id="1" w:author="M.Chojnacka" w:date="2018-08-30T10:12:00Z">
              <w:r>
                <w:rPr/>
                <w:t xml:space="preserve"> </w:t>
              </w:r>
            </w:ins>
            <w:ins w:id="2" w:author="M.Chojnacka" w:date="2018-08-30T10:12:00Z">
              <w:r>
                <w:rPr>
                  <w:sz w:val="18"/>
                  <w:szCs w:val="18"/>
                </w:rPr>
                <w:t>z późn. zm</w:t>
              </w:r>
            </w:ins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 beneficjent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</w:rPr>
              <w:t>Ocenie podlega, czy projekt realizowany jest</w:t>
            </w:r>
            <w:r>
              <w:rPr>
                <w:sz w:val="18"/>
                <w:szCs w:val="18"/>
              </w:rPr>
              <w:t>/będzie</w:t>
            </w:r>
            <w:r>
              <w:rPr>
                <w:sz w:val="18"/>
              </w:rPr>
              <w:t xml:space="preserve"> na terytorium województwa kujawsko-pomorski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łożony został wniosek o wydanie 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B. Kryteria merytoryczne – ogól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color w:val="0D0D0D"/>
                <w:sz w:val="18"/>
              </w:rPr>
              <w:t xml:space="preserve"> realizujące zadania publiczne w zakresie gospodarki </w:t>
            </w:r>
            <w:r>
              <w:rPr>
                <w:sz w:val="18"/>
                <w:szCs w:val="18"/>
              </w:rPr>
              <w:t xml:space="preserve">wodno-ściekowej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,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Ocenie podlega, czy projekt dotyczy kompleksowych rozwiązań, realizowanych w aglomeracjach ujętych  w V AKPOŚK i Master Planie dla dyrektywy Rady 91/271/EWG, takich jak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modernizacja sieci kanalizacyjn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, modernizacja oczyszczalni ściek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 indywidualnych systemów oczyszczania ścieków (przydomowych oczyszczalni ścieków) na obszarach gdzie budowa sieci kanalizacyjnej jest ekonomicznie lub technicznie niezasadna (z zachowaniem parametrów wymaganych dla oczyszczania ścieków w aglomeracjach o wielkości 2.000-10.000 RL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aopatrzenia w wodę, ujęcia i stacje uzdatniania wody oraz inteligentne systemy zarządzania sieciami wodociągowym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, modernizacja specjalistycznych instalacji do prowadzenia procesów odzysku lub unieszkodliwiania osadów ście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nie wymusza łącznej realizacji wszystkich wymienionych w 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z gospodarki wodnej projekt musi być powiązany z gospodarką ściekową z zachowaniem warunków z kryterium C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V AKPOŚK i Master Planem sprawdzane będzie na podstawie zapisów Regulaminu konkursu.</w:t>
            </w:r>
          </w:p>
          <w:p>
            <w:pPr>
              <w:pStyle w:val="Default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ąpi pomoc publiczna lu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z rozporządzeniem KE nr 1407/2013 oraz z rozporządzeniem Ministra Infrastruktury i Rozwoju z dnia 19 marca 2015 r. w sprawie udzielania pomocy de minimis w ramach regionalnych programów operacyjnych na lata 2014-2020 (Dz. U. poz. 488) lu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moc udzielana jest jako rekompensata za świadczenie usług w ogólnym interesie gospodarcz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 odniesieniu do wydajności infrastruktury.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mechanizmu monitorowania i wycofania są przedstawione w dokumencie pn.: Mechanizm monitorowania i wycofania w przypadku finansowania infrastruktury ze środków publicznych, stanowiącym element dokumentacji konkursowej. Jakkolwiek przedmiotowy dokument dotyczy infrastruktury badawczej to jednak w ocenie Instytucji Zarządzającej RPO powinien on, po dokonaniu niezbędnych zmian, znaleźć zastosowanie do infrastruktury wodno-kanalizacyjnej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ind w:left="36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gdy projekt realizowany jest na obszarze rewitalizacji i wynika </w:t>
              <w:br/>
              <w:t>z Gminnego/Lokalnego Programu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w przypadku projektów, w których wystąpi pomoc publiczna – </w:t>
            </w:r>
            <w:r>
              <w:rPr>
                <w:sz w:val="18"/>
                <w:szCs w:val="18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18"/>
                <w:szCs w:val="18"/>
              </w:rPr>
              <w:t xml:space="preserve"> oraz stanowi nie mniej niż 15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 wymaganiami prawa ochrony środowisk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, poz. 1614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17 r., poz. 1566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 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: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ą zgodne z zasadami określonymi w ww.  wytycznych w zakresie kwalifikowalności wydatków oraz zapisami dotyczącymi kwalifikowalności wydatków określonymi w  Regulaminie konkurs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 związku z realizacją projektu,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 poprawne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wyjątkowych sytuacjach</w:t>
            </w:r>
            <w:del w:id="3" w:author="M.Chojnacka" w:date="2018-08-23T09:59:00Z">
              <w:r>
                <w:rPr>
                  <w:sz w:val="18"/>
                  <w:szCs w:val="18"/>
                </w:rPr>
                <w:delText>,</w:delText>
              </w:r>
            </w:del>
            <w:r>
              <w:rPr>
                <w:sz w:val="18"/>
                <w:szCs w:val="18"/>
              </w:rPr>
              <w:t xml:space="preserve">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  <w:shd w:fill="8DB3E2" w:val="clear"/>
              </w:rPr>
              <w:t>.1 Kryteria merytoryczne szczegółowe – dostępow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Obszaru Strategicznej Interwencji lub strategią Obszaru Rozwoju Społeczno-Gospodarczego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 aktualnymi na dzień ogłoszenia naboru. W zakresie kryterium należy ocenić cz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 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 danego powiatu)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  <w:r>
              <w:rPr>
                <w:rFonts w:eastAsia="Times New Roma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Krajowym Programem Oczyszczania Ścieków Komunalnych (KPOŚK) i Master Planem</w:t>
            </w:r>
          </w:p>
        </w:tc>
        <w:tc>
          <w:tcPr>
            <w:tcW w:w="7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Krajowym Programem Oczyszczania Ścieków Komunalnych i Master Planem dla wdrażania dyrektywy 91/271/EWG dotyczącej oczyszczania ścieków komunalnych (pomocniczo załączniki: uchwała Sejmiku Województwa Kujawsko-Pomorskiego w sprawie wyznaczania aglomeracji lub rozporządzenie wojewody ustanawiające aglomerację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V AKPOŚK i Master Planem sprawdzana będzie na podstawie zapisów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</w:t>
            </w: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 projektu</w:t>
            </w:r>
          </w:p>
        </w:tc>
        <w:tc>
          <w:tcPr>
            <w:tcW w:w="7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wiązany z zaopatrzeniem w wodę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jest wyłącznie w ramach kompleksowego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 projektu wodno-ściekowego oraz czy wydatki związane z zaopatrzeniem w wodę stanowią nie więcej niż 40% całkowitych wydatków związanych z realizacją projektu lub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jest na terenie, gdzie zapewniona jest sieć kanalizacyjna/uregulowana gospodarka ściekowa zgodnie z przepisami krajowymi i 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  <w:r>
              <w:rPr>
                <w:rFonts w:eastAsia="Times New Roman"/>
                <w:sz w:val="18"/>
                <w:szCs w:val="18"/>
              </w:rPr>
              <w:t xml:space="preserve">/nie dotyczy </w:t>
              <w:br/>
            </w:r>
            <w:r>
              <w:rPr>
                <w:sz w:val="18"/>
                <w:szCs w:val="18"/>
              </w:rPr>
              <w:t xml:space="preserve"> (niespełnienie kryterium oznacza odrzucenie wniosku) </w:t>
            </w:r>
          </w:p>
        </w:tc>
      </w:tr>
      <w:tr>
        <w:trPr>
          <w:trHeight w:val="176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2 Kryteria merytoryczne szczegółowe – punktowe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52" w:hRule="atLeast"/>
        </w:trPr>
        <w:tc>
          <w:tcPr>
            <w:tcW w:w="1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zba punktów możliwa do uzyskania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 xml:space="preserve">minimalna liczba punktów niezbędna 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</w:rPr>
              <w:t>do spełnienia kryterium</w:t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kalizacja projektu na obszarze chronionym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chronionym w rozumieniu art. 6 ustawy o ochronie przyrody z dnia 16 kwietnia 2004 r. (Dz. U. z 2018 r., poz. 1614). Przy czym projekt powinien być traktowany jako zlokalizowany na obszarze chronionym, gdy większy rzeczowo jego zakres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jest realizowany na tym obszar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iejskim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wiejskim, zgodnie z załącznikiem 8 SZOOP - Podział jednostek przestrzennych województwa kujawsko-pomorskiego według klasyfikacji DEGURBA, aktualnym na dzień ogłoszenia nabo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6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we wschodniej części województwa kujawsko-pomorskiego zgodnie z OSI lub na Kujawach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realizowany: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schodniej części województwa kujawsko-pomorskiego zgodnie z wyznaczonym OSI</w:t>
            </w:r>
            <w:r>
              <w:rPr>
                <w:sz w:val="18"/>
                <w:szCs w:val="18"/>
                <w:lang w:val="pl-PL"/>
              </w:rPr>
              <w:t>.</w:t>
            </w:r>
            <w:r>
              <w:rPr>
                <w:sz w:val="18"/>
                <w:szCs w:val="18"/>
              </w:rPr>
              <w:t xml:space="preserve"> Obszar ten obejmuje powiaty: grudziądzki, wąbrzeski, golubsko-dobrzyński, brodnicki, rypiński, lipnowski, włocławski, radziejowski oraz miasta Włocławek i Grudziądz lub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obszarze Kujaw. Obszar ten obejmuje tereny rolne powiatów południowej części województwa: włocławskiego, radziejowskiego, aleksandrowskiego, inowrocławskiego, mogileńskiego, żniński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</w:t>
            </w: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lang w:val="pl-PL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ów: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ępuje wdrożenie lub rozbudowanie systemu klasy GIS do zarządzania majątkiem sieciowym przedsiębiorstwa, w celu inwentaryzacji posiadanego majątku i utworzenia cyfrowego archiwum z dotychczasowych dokumentów – 2 pkt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, w tym rozbudowywanie w wyniku realizacji projektu modelu hydraulicznego i hydrodynamicznego sieci wraz z urządzeniami służącymi do monitorowania bieżących odczytów związanych z parametrami sieci ( np. systemy typu SCADA).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realizacji inwestycji związanych z poprawą jakości systemów zaopatrzenia w wodę nastąpi oszczędność wody, w tym poprzez zapobieganie stratom wody z 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ywana liczba dodatkowych osób korzystających z ulepszonego oczyszczania ście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cenie podlega w jakim stopniu projekt przyczynia się do wzrostu liczby osób korzystających z ulepszonego oczyszczania ścieków. Mierzone jest to poprzez wskaźnik „</w:t>
            </w:r>
            <w:r>
              <w:rPr>
                <w:b/>
                <w:sz w:val="18"/>
                <w:szCs w:val="18"/>
              </w:rPr>
              <w:t>Liczba dodatkowych osób korzystających z ulepszonego oczyszczania ścieków (CI19)”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Gminny/Lokalny Program Rewitaliz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</w:t>
            </w:r>
            <w:r>
              <w:rPr>
                <w:sz w:val="18"/>
                <w:szCs w:val="18"/>
              </w:rPr>
              <w:t>znajduje się na liście głównych lub uzupełniających przedsięwzięć/projektów rewitalizacyjnych Gminnego/Lokalnego Programu Rewitalizacji, obowiązującego na dzień zakończenia naboru wniosków o dofinansowanie projektu,  posiadającego pozytywną opinię IZ RPO i wpisanego do Wykazu programów rewitalizacji Województwa Kujawsko-Pomorskiego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- 0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ojekt, który uzyskuje punkty w kryterium C.2.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 społecznej oraz zatrudnianiu osób niepełnosprawnych (Dz. U. z 2018 poz. 511</w:t>
      </w:r>
      <w:r>
        <w:rPr>
          <w:sz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  psychicznymi, o których mowa w ustawie z 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,Italic;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0:00Z</dcterms:created>
  <dc:creator>a.sikora</dc:creator>
  <dc:description/>
  <cp:keywords/>
  <dc:language>en-US</dc:language>
  <cp:lastModifiedBy>M.Chojnacka</cp:lastModifiedBy>
  <cp:lastPrinted>2018-07-31T08:10:00Z</cp:lastPrinted>
  <dcterms:modified xsi:type="dcterms:W3CDTF">2018-10-02T08:07:00Z</dcterms:modified>
  <cp:revision>9</cp:revision>
  <dc:subject/>
  <dc:title/>
</cp:coreProperties>
</file>